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tslib 1.16</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7 Martin Kepplinger &lt;martink@posteo.de&gt; Courtesy of Openmoko, 2011</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7 Martin Kepplinger &lt;martink@posteo.d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7 Andreas Hartmetz &lt;ahartmetz@gmail.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4 DMC Co., Lt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2 Russell King and Doug Lowd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2-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 Martin Kepplinger &lt;martink@posteo.d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year} {fullnam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 Piotr Figlar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 Martin Kepplinger &lt;martink@posteo.d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 Martin Kepplinger &lt;martin.kepplinger@ginzinger.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 Martin Keppling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 Martin Kepplinger &lt;martink@posteo.d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 Martin Kepplinger &lt;martin.kepplinger@ginzinger.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 Martin Keppling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5 Peter Vicman inspiration from derekhe: https://github.com/derekhe/wavesahre-7inch-touchscreen-driv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Melchior FRANZ &lt;melchior.franz@ginzinger.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1 Frederik Sdun &lt;frederik.sdun@googlemail.com&gt; Thomas Zimmermann &lt;ml@vdm-design.de&gt; Simon Busch &lt;morphis@gravedo.d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7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Michael Olbrich, Pengutronix e.K. some inspiration from the old xf86-input-dmc xorg input driv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Marel ehf Author Kári Davíðs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2009 Palm,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2017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Alberto Mardegan &lt;mardy@users.sourceforge.net&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Alberto Mardegan &lt;mardy@sourceforge.net&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7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2009, 2011-2015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2008, 2011-2015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 2009, 2011-2015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11-2015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Michael Opdenacker &lt;michaelo@handhelds.org&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Michael Opdenack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17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Texas Instrument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Chris La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17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Russell Kin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Nicolas Pitr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17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Russell Kin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17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14 Free Software Foundation, Inc. Written by Tom Tromey &lt;tromey@cygnus.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17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7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4 Free Software Foundation, Inc. Originally written by Fran,cois Pinard &lt;pinard@iro.umontreal.ca&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01, 2003-2015 Free Software Foundation, Inc. Written by Gordon Matzigkei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2017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1996, 1999-2002, 2004-2016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X Consortiu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1996, 1998-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1989, 1991 Free Software Foundation, Inc., &lt;http://fsf.org/&gt; 51 Franklin Street, Fifth Floor, Boston, MA 02110-1301 USA Everyone is permitted to copy and distribute verbatim copies of this license document, but changing it is not allowed.</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 xml:space="preserve">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1:46: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mqi/rfSof7sDVAQPWLScplrVV+TVvWI25NHmNAQ6V1icAoDkN4hefROCSGjPcU4D3xxgACU
XYU3e1gjW3F0M23v/ZfqgMUvn9Khivlg5QFcfM15joQjhZSV/31xk8dz3CRYh2+oyVklWZRs
yaspPZV733K7DXDP/L/nfdE0ek5wQFng/SWJRa9q4c4y6X6Hbr1ipN2iqzMacnnsMbnAM4NH
lWwYvvGaLakFP6SpTu</vt:lpwstr>
  </property>
  <property fmtid="{D5CDD505-2E9C-101B-9397-08002B2CF9AE}" pid="3" name="_2015_ms_pID_7253431">
    <vt:lpwstr>dUz0lYh2cDNr0tMmA+B33dJEi3qNKUF6zTwad+23rBe54ywo24f8dm
6/H/iinWa9nYxodXX4xBAB+NkqzYXY88Wsd5BYo6ndsg6H37d8Q9GtqOoMs7I7GRdoxM/7Kk
Ua6sPHFlCYzuR/f9oF6i7RdCiIFdTBydDdGhQyHKUxNGZW9mCzyP1BomeFFAC4AnZPXeur2d
kVvkAUwDuNEzuGM7aGL9FNPTFKqSP2N2a/wq</vt:lpwstr>
  </property>
  <property fmtid="{D5CDD505-2E9C-101B-9397-08002B2CF9AE}" pid="4" name="_2015_ms_pID_7253431_00">
    <vt:lpwstr>_2015_ms_pID_7253431</vt:lpwstr>
  </property>
  <property fmtid="{D5CDD505-2E9C-101B-9397-08002B2CF9AE}" pid="5" name="_2015_ms_pID_7253432">
    <vt:lpwstr>rYVi4CV6v7RaRUiqPQCyZURqqTw4hpsEwOqQ
6g24b0OXHfVbX1QhpbYzyJFGXnTHV8FQuLYxB4hvLoMJUPoXtj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